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ОД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02.07 Информационные системы и программировани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й преподавателем О.В. 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2"/>
              </w:rPr>
              <w:t>Рабочая  программа ориентирована на достижение следующей цели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567" w:hanging="360"/>
              <w:jc w:val="both"/>
              <w:rPr/>
            </w:pPr>
            <w:r>
              <w:rPr/>
              <w:t>сформировать у обучающихся знания и умения в области языка, навыки их применения в практической профессиональной деятель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К 5.6. Разрабатывать техническую документацию на эксплуатацию информационной системы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5.6. Разрабатывать техническую документацию на эксплуатацию информационной систем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, объем диалогического высказывания - не менее 7¬8 реплик); уметь выступать публично, представлять результаты учебно-исследовательской и проектной деятельности;</w:t>
              <w:tab/>
              <w:t>использовать</w:t>
              <w:tab/>
              <w:t>образовательны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авила русского речевого этикета в социально-культурной, учебно-научной, официально¬деловой сферах общения, в повседневном общении, интернет-коммун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</w:t>
              <w:softHyphen/>
              <w:t>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</w:t>
              <w:tab/>
              <w:t>российских</w:t>
              <w:tab/>
              <w:t>духовно-нравств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ностей; сформировать ценностное отношение к русскому язы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</w:t>
              <w:tab/>
              <w:t>(подтекстовую)</w:t>
              <w:tab/>
              <w:t>информацию текс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</w:t>
              <w:softHyphen/>
              <w:t>делового стилей разных жанров (объем сочинения не менее 150 сл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К.0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использовать разные виды чтения и аудирования, приемы</w:t>
              <w:tab/>
              <w:t>информационно-смысловой переработки прочитанных и прослушанных текстов, включая гипертекст, графику, инфографику и другое (объем текста для чтения -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</w:t>
            </w:r>
            <w:bookmarkStart w:id="0" w:name="bookmark5"/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общить знания о функциональных разновидностях языка: разговорной речи, функциональных стилях (научный, публицистический,</w:t>
              <w:tab/>
              <w:t>официально-деловой),</w:t>
              <w:tab/>
              <w:t>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 Язык и речь. Язык как средство общения и форма существования национальной культуры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новные функции языка в современном обществ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русского языка. Индоевропейская языковая семья. Этапы формирования русской лекс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истема знак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Фонетика, морфология и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ка и орфоэп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дел 4. Морфемика, словообразование,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рфемика и словообразовани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 прилагательное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  <w:r>
              <w:rPr>
                <w:b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частие и деепричастие как особые формы глагола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е как часть речи. Служебные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интаксис и пунктуация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синтаксиса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ладной модуль. Раздел 4. Особенности профессиональ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 как средство профессиональной, социальной и межкультур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ммуникативный аспект культуры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еловой сти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Русский язык и литература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 Методические рекомендации: Методические рекомендации по проведению внутриколледжной олимпиады по русскому языку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 слова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bookmark20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студентов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Е.С. Русский язык: учеб.для студ.учреждений сред.проф.обоазования. - 7-е изд., стер.-М.: Издательский центр «Академия», 2020. – 416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телева Т.М. Русский язык: сборник упражнений: учеб.пособие для студ.учреждений сред.проф.образования.- 3-е изд. стер. – М.: Издательский центр «Академия», 2020. – 224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Антонова Е.С.,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пособие для подготовки к ЕГЭ: учеб. пособие для студентов учреждений среднего профессионального образования., 5-е изд.— Академия, 2020. - 176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4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0 класса общеобразовательной школы. — издательский центр «Академия», 2020. -320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5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1 класса общеобразовательной школы. — издательский центр «Академия», 2020.-9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6. Гольцова Н.Г., Шамшин И.В., Мищерина М.А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. 10—11 классы: в 2 ч. — М.: Русское слово, 2020.-30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89"/>
              <w:ind w:left="30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bookmark21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преподавателей</w:t>
            </w:r>
            <w:bookmarkEnd w:id="3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17.05.2012 № 413 «Об утверждении федерального государ</w:t>
              <w:softHyphen/>
              <w:t>ственного образовательного стандарта среднего (полного) общего образования» (зарегистриро</w:t>
              <w:softHyphen/>
              <w:t>ван в Минюсте РФ 07.06.2012 № 2448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(полного) общего образования"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      <w:softHyphen/>
      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методические рекомендации: метод. пособие для учреждений сред. проф. образования. — М., 2020.-1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шков А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ая словесность. От слова к словесности. 10—11 классы: учебник для общеобразовательных учреждений. — М.: Дрофа, 2020.-4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а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Таблицы по русскому языку. — М.: Дрофа, 2020.-37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05"/>
              <w:ind w:left="284" w:right="20" w:hanging="284"/>
              <w:jc w:val="both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Пахно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отовимся к устному и письменному экзамену по русскому языку. — М.:Экзамен, 2020.</w:t>
            </w:r>
            <w:bookmarkStart w:id="4" w:name="bookmark22"/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477 с.</w:t>
            </w:r>
          </w:p>
          <w:p>
            <w:pPr>
              <w:pStyle w:val="Normal"/>
              <w:spacing w:lineRule="auto" w:line="240" w:before="0" w:after="305"/>
              <w:ind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Слова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бачевич К.С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трудностей современного русского языка. — СПб., 2003.-51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раудина Л.К., Ицкович В.А., Катлинская Л.П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рамматическая правильность русской речи. Стилистический словарь вариантов. — 2-е изд., испр. и доп. — М., 2001.-557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Иванова О.Е., Лопатин В.В., Нечаева И.В., Чельцова Л.К.</w:t>
            </w:r>
            <w:r>
              <w:rPr>
                <w:rStyle w:val="7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сский орфографический словарь: около 180 000 слов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/ Российская академия наук. Институт русского языка им. В.В.Виноградова / под ред. В.В.Лопатина. — 2-е изд., испр. и доп. — М., 2007.-96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10pt"/>
                <w:rFonts w:cs="Times New Roman" w:ascii="Times New Roman" w:hAnsi="Times New Roman"/>
                <w:b w:val="false"/>
                <w:sz w:val="24"/>
                <w:szCs w:val="24"/>
              </w:rPr>
              <w:t>Крысин Л.П.</w:t>
            </w:r>
            <w:r>
              <w:rPr>
                <w:rStyle w:val="12"/>
                <w:rFonts w:cs="Times New Roman" w:ascii="Times New Roman" w:hAnsi="Times New Roman"/>
                <w:sz w:val="24"/>
                <w:szCs w:val="24"/>
              </w:rPr>
              <w:t xml:space="preserve"> Толковый словарь иноязычных слов.</w:t>
            </w:r>
            <w:r>
              <w:rPr>
                <w:rStyle w:val="1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— М., 2008.-94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екант П.А., Леденева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, 2005.-35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: Дрофа, 2010.-2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Ожегов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русского языка. Около 60 000 слов и фразеологических выражений. — 25-е изд., испр. и доп. /под общ. ред. Л. И.Скворцова. — М., 2007.-9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Розенталь Д.Э., Краснянский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Фразеологический словарь русского языка. — М., 2011.-416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Скворцов Л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Большой толковый словарь правильной русской речи. — М., 2009. -110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Ушаков Д.Н., Крючков С.Е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Орфографический словарь. — М., 2006.-40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305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Через дефис, слитно или раздельно?: словарь-справочник русского языка / сост. А.И.Синцов. — М., 2009.-395 с.</w:t>
            </w:r>
          </w:p>
          <w:p>
            <w:pPr>
              <w:pStyle w:val="Normal"/>
              <w:spacing w:lineRule="auto" w:line="240" w:before="0" w:after="305"/>
              <w:ind w:left="20"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равочно-информационный портал </w:t>
            </w:r>
            <w:r>
              <w:rPr>
                <w:rStyle w:val="Em15"/>
                <w:rFonts w:eastAsia="Century Schoolbook" w:cs="Times New Roman" w:ascii="Times New Roman" w:hAnsi="Times New Roman"/>
              </w:rPr>
              <w:t>ГРАМОТА.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 для всех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Hh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m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. Говорим и пишем правильно: культура письменной речи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Hh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орный орфографический компакт по русскому языку. Дата последнего обращения 25.05.2025 г.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d.gov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инистерства образования и науки РФ. Дата последнего обращения 25.05.2025 г.                                                                                                                5. </w:t>
            </w:r>
            <w:hyperlink r:id="rId6">
              <w:r>
                <w:rPr>
                  <w:rStyle w:val="InternetLink"/>
                  <w:rFonts w:eastAsia="Franklin Gothic Book"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портал «Российское образование». Дата последнего обращения 25.05.2025 г..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6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s.1september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Первое сентября». Дата последнего обращения 25.05.2025 г.                            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7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ug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.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C0E0D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ый портал по использованию Э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scorpor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Национальный корпус русского языка — информационно-справочная система, основанная на собрании русских текстов в электронной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tym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la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тимология и история русск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лектронная версия газеты «Русский язык». Сайт для учителей «Я иду на урок русского язы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Учительский порт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e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Образовательный портал «Уче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ob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Пособ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edu.uray.ru/post/26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еть творческих учителей. Информационные технологии на уроках русского языка и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Работы победителей конкурса «Учи</w:t>
              <w:softHyphen/>
              <w:t>тель — учителю» издательства «Просвещ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pravk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amot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Справочная служба русск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ov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ctsearc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ловари. 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bgramot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ик грамоты. (Справочная служб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entury Schoolbook" w:cs="Century Schoolboo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X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кзамены. Нормативные док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гвистические задачи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ые игр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 - задания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уровневые задания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я/Изложения/Эссе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овая (ролевая) игра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йс-задани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отации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пек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контроль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контроль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убличного высту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кзаменационного т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eastAsia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entury Schoolbook" w:cs="Century Schoolboo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Century Schoolbook" w:hAnsi="Century Schoolbook" w:eastAsia="Century Schoolbook" w:cs="Century Schoolbook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entury Schoolbook" w:cs="Century Schoolbook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color w:val="000000"/>
      <w:sz w:val="28"/>
    </w:rPr>
  </w:style>
  <w:style w:type="character" w:styleId="WW8Num7z0">
    <w:name w:val="WW8Num7z0"/>
    <w:qFormat/>
    <w:rPr>
      <w:rFonts w:eastAsia="Century Schoolbook" w:cs="Century Schoolbook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Century Schoolbook" w:cs="Century Schoolbook"/>
    </w:rPr>
  </w:style>
  <w:style w:type="character" w:styleId="WW8Num12z0">
    <w:name w:val="WW8Num12z0"/>
    <w:qFormat/>
    <w:rPr>
      <w:rFonts w:eastAsia="Century Schoolbook" w:cs="Century Schoolbook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i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entury Schoolbook" w:cs="Century Schoolbook"/>
      <w:i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h">
    <w:name w:val="hh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Em15">
    <w:name w:val="em15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yamal.org/ook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s.1september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www.eor.it.ru/eor" TargetMode="External"/><Relationship Id="rId13" Type="http://schemas.openxmlformats.org/officeDocument/2006/relationships/hyperlink" Target="http://www.etymolog.ruslang.ru/" TargetMode="External"/><Relationship Id="rId14" Type="http://schemas.openxmlformats.org/officeDocument/2006/relationships/hyperlink" Target="http://www.rus.1september.ru/" TargetMode="External"/><Relationship Id="rId15" Type="http://schemas.openxmlformats.org/officeDocument/2006/relationships/hyperlink" Target="http://www.uchportal.ru/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://www.posobie.ru/" TargetMode="External"/><Relationship Id="rId18" Type="http://schemas.openxmlformats.org/officeDocument/2006/relationships/hyperlink" Target="http://www.edu.uray.ru/post/2616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http://www.slovari.ru/dictsearch" TargetMode="External"/><Relationship Id="rId21" Type="http://schemas.openxmlformats.org/officeDocument/2006/relationships/hyperlink" Target="http://www.gramota.ru/class/coach/tbgramota" TargetMode="External"/><Relationship Id="rId22" Type="http://schemas.openxmlformats.org/officeDocument/2006/relationships/hyperlink" Target="http://www.gramma.ru/EX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42:00Z</dcterms:created>
  <dc:creator>Ерина</dc:creator>
  <dc:description/>
  <cp:keywords/>
  <dc:language>en-US</dc:language>
  <cp:lastModifiedBy>Пользователь Windows</cp:lastModifiedBy>
  <dcterms:modified xsi:type="dcterms:W3CDTF">2025-11-01T08:23:00Z</dcterms:modified>
  <cp:revision>5</cp:revision>
  <dc:subject/>
  <dc:title/>
</cp:coreProperties>
</file>